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  <w:t>Dados de produção, exportação e importação por produto</w:t>
      </w:r>
    </w:p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  <w:t>PRODLIST - 2002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dados da tabela de produção, exportação e importação por produto PRODLIST têm como fontes primárias: a Pesquisa Industrial Anual – Produto (produção nacional) e arquivos com dados de exportação e importação da SECEX. Os dados se referem a 2002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esquisa Industrial Anual – Produto (PIA Produto) levanta informações referentes a produtos e serviços industriais produzidos pela indústria nacional, seguindo as especificações da PRODLIST-Indústria, uma nomenclatura detalhada de produtos articulada tanto com a CNAE como com a NCM. A PIA-Produto tem como desenho um painel intencional de estabelecimentos industriais representando em média 75%  das vendas das empresas industriais com mais de cinco empregados.  A pesquisa levanta dados de quantidade produzida e vendida e valor das vendas no ano. O valor da produção é construído aplicando-se o valor médio da venda à quantidade produzida, para cada ocorrência do produ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s exportações e importações de mercadorias são registradas segundo a Nomenclatura Comum do Mercosul – NCM. Tomou-se as informações de valor FOB para as exportações e CIF, para as importações. Os valores em Real resultam de aplicação de taxa de câmbio média no ano de 2002 (</w:t>
      </w:r>
      <w:r>
        <w:rPr>
          <w:rFonts w:cs="Arial" w:ascii="Arial" w:hAnsi="Arial"/>
          <w:b/>
          <w:color w:val="000000"/>
          <w:sz w:val="24"/>
          <w:lang w:eastAsia="pt-BR"/>
        </w:rPr>
        <w:t xml:space="preserve">R$ 2,921), </w:t>
      </w:r>
      <w:r>
        <w:rPr>
          <w:rFonts w:cs="Arial" w:ascii="Arial" w:hAnsi="Arial"/>
          <w:sz w:val="24"/>
        </w:rPr>
        <w:t xml:space="preserve">segundo cálculo da Coordenação de Contas Nacionais – CONAC. Os fluxos externos registrados em NCM foram traduzidos para a nomenclatura PRODLIST, segundo tabela de correspondência entre os códigos das duas classificações. Os casos em que a posição NCM foi aberta em mais de um código PRODLIST requerem tratamento especial, com a criação de códigos paralelos para agregados de produtos – código-ponte, cuja regra de formação está descrita abaix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tabela de dados, os produtos que passam por tratamento especial com a aplicação de código-pontes estão assinalados em cores: vermelho, para os produtos que, agregados, originam o código-ponte, e amarelo, para os códigos-ponte (5</w:t>
      </w:r>
      <w:r>
        <w:rPr>
          <w:rFonts w:cs="Arial" w:ascii="Arial" w:hAnsi="Arial"/>
          <w:sz w:val="24"/>
          <w:vertAlign w:val="superscript"/>
        </w:rPr>
        <w:t>º</w:t>
      </w:r>
      <w:r>
        <w:rPr>
          <w:rFonts w:cs="Arial" w:ascii="Arial" w:hAnsi="Arial"/>
          <w:sz w:val="24"/>
        </w:rPr>
        <w:t xml:space="preserve"> dígito é o número 9) assim como os valores referentes a eles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2"/>
        <w:rPr/>
      </w:pPr>
      <w:r>
        <w:rPr/>
        <w:t>Formação dos códigos-pon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aplicação dos códigos PRODLIST às estatísticas de importação e exportação  requer ajustes para os casos em que a </w:t>
      </w:r>
      <w:r>
        <w:rPr>
          <w:rFonts w:cs="Arial" w:ascii="Arial" w:hAnsi="Arial"/>
          <w:b/>
          <w:sz w:val="24"/>
        </w:rPr>
        <w:t>posição</w:t>
      </w:r>
      <w:r>
        <w:rPr>
          <w:rFonts w:cs="Arial" w:ascii="Arial" w:hAnsi="Arial"/>
          <w:sz w:val="24"/>
        </w:rPr>
        <w:t xml:space="preserve"> NCM foi aberta em mais de um código PRODLIST. Para tratamento dessas situações em que dois ou mais códigos PRODLIST estão associados a um único código NCM, criou-se um conjunto de códigos-ponte, com as seguintes regra de formaçã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os produtos PRODLIST a serem agregados estão dentro da mesma classe CNAE, o que significa que os 4 primeiros dígitos são idêntic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ódigo-ponte:  XXXX. 99Y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>XXXX – 4 dígitos comun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>99 – indicação de código-pont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 xml:space="preserve">YY – seqüencial numérico do ordenamento alfabético no interior da class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os produtos PRODLIST a serem agregados estão em classes CNAE diferentes, mas no mesmo grupo, o que significa que os 3 primeiros dígitos são idêntic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ódigo-ponte:  XXX0. 99Y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>XXX0 – 3 dígitos comuns + 0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9 – indicação de código-pont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 xml:space="preserve">YY – seqüencial numérico do ordenamento alfabético no interior da class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os produtos PRODLIST a serem agregados estão em grupos CNAE diferentes, mas na mesma divisão, o que significa que os 2 primeiros dígitos são idêntic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ódigo-ponte:  XX00. 99Y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>XX00 – 2 dígitos comuns + 0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>99 – indicação de código-pont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 xml:space="preserve">YY – seqüencial numérico do ordenamento alfabético no interior da class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quando os produtos PRODLIST a serem agregados estão em divisões CNAE diferentes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ódigo-ponte:  3999. 99Y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>3999 – indicação de divisões diferent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>99 – indicação de código-pont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  <w:tab/>
        <w:t xml:space="preserve">YY – seqüencial numérico do ordenamento alfabético no interior da class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arquivo de dados comparativos há uma tabela com a lista de códigos-ponte para os produtos da indústria Farmacêutic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quipe responsável pelo trabal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rdenação das Estatísticas Econômicas - CE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cus José de Oliveira Campo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rezinha Lamego Nasciment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ncisco Souza Mar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rdenação de Contas Nacionais – CONAC.(transcrição dos dados dos arquivos da SECEX em NCM para os códigos PRODLIS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úlia Contijo Va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5:34:00Z</dcterms:created>
  <dc:creator>IBGE</dc:creator>
  <dc:description/>
  <dc:language>en-US</dc:language>
  <cp:lastModifiedBy>ibge</cp:lastModifiedBy>
  <cp:lastPrinted>2000-09-28T13:50:00Z</cp:lastPrinted>
  <dcterms:modified xsi:type="dcterms:W3CDTF">2005-01-12T19:39:00Z</dcterms:modified>
  <cp:revision>16</cp:revision>
  <dc:subject/>
  <dc:title>PRODLIST-PONTE</dc:title>
</cp:coreProperties>
</file>